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0"/>
        <w:gridCol w:w="1056"/>
        <w:gridCol w:w="1056"/>
        <w:gridCol w:w="1056"/>
        <w:gridCol w:w="1056"/>
        <w:gridCol w:w="1450"/>
      </w:tblGrid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P İLERLEME RAPORU</w:t>
            </w:r>
          </w:p>
        </w:tc>
      </w:tr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İK BECERİLER</w:t>
            </w:r>
          </w:p>
        </w:tc>
      </w:tr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CİNİN                                                         DERS: </w:t>
            </w:r>
            <w:r>
              <w:rPr/>
              <w:t>Görsel Sanat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I SOYADI: </w:t>
            </w:r>
            <w:r>
              <w:rPr/>
              <w:t>Döndü ALTINTAŞ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</w:t>
            </w:r>
            <w:r>
              <w:rPr>
                <w:b/>
              </w:rPr>
              <w:t xml:space="preserve">ÖĞRETMEN: </w:t>
            </w:r>
            <w:r>
              <w:rPr/>
              <w:t>Aysel UYSAL</w:t>
            </w:r>
          </w:p>
        </w:tc>
      </w:tr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S DÜZEYİ</w:t>
            </w:r>
          </w:p>
        </w:tc>
      </w:tr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nk kavramı olmadığı için resimleri uygun renklerle boyamada sorunlar yaşıy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UN DÖNEMLİ AMAÇLAR</w:t>
            </w:r>
          </w:p>
        </w:tc>
      </w:tr>
      <w:tr>
        <w:trPr/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simleri uygun renklerle boyaması sağlanmalıdı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TİM YÖNTEM VE TEKNİKLERİ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 KODU</w:t>
            </w:r>
          </w:p>
        </w:tc>
      </w:tr>
      <w:tr>
        <w:trPr>
          <w:trHeight w:val="1687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Gösterim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Uygulama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avranış Kazanıldı</w:t>
            </w:r>
          </w:p>
          <w:p>
            <w:pPr>
              <w:pStyle w:val="Normal"/>
              <w:rPr/>
            </w:pPr>
            <w:r>
              <w:rPr/>
              <w:t>2-İlerleme Var</w:t>
            </w:r>
          </w:p>
          <w:p>
            <w:pPr>
              <w:pStyle w:val="Normal"/>
              <w:rPr/>
            </w:pPr>
            <w:r>
              <w:rPr/>
              <w:t>3-İlerleme Yok</w:t>
            </w:r>
          </w:p>
          <w:p>
            <w:pPr>
              <w:pStyle w:val="Normal"/>
              <w:rPr/>
            </w:pPr>
            <w:r>
              <w:rPr/>
              <w:t>4-Gözleneme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A DÖNEMLİ AMAÇL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AVRANIŞLAR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ĞERLENDİRME YÖNTEMLER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LERLEME RAPORU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UÇ</w:t>
            </w:r>
          </w:p>
        </w:tc>
      </w:tr>
      <w:tr>
        <w:trPr>
          <w:trHeight w:val="33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07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 renkleri tanıyabili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a renkleri tanıyabili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 belirlediği konularda resim yapabili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mini istediği renkteki boyalarla boyayabilir.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ptığı renk çemberi ve boyadığı resimler değerlendirili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erleme görülmüştü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06:00Z</dcterms:created>
  <dc:creator>aysel</dc:creator>
  <dc:description/>
  <dc:language>en-US</dc:language>
  <cp:lastModifiedBy>aysel</cp:lastModifiedBy>
  <cp:lastPrinted>2007-01-16T21:51:00Z</cp:lastPrinted>
  <dcterms:modified xsi:type="dcterms:W3CDTF">2007-01-16T19:52:00Z</dcterms:modified>
  <cp:revision>6</cp:revision>
  <dc:subject/>
  <dc:title>BEP İLERLEME RAPORU</dc:title>
</cp:coreProperties>
</file>